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Meeting summary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906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8"/>
        <w:gridCol w:w="2976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ject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ttendance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te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U CompatilFact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864235" cy="706755"/>
              <wp:effectExtent l="0" t="0" r="22225" b="22225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1670" cy="6477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1670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69.8pt;height:57.4pt;mso-wrap-distance-left:0pt;mso-wrap-distance-right:0pt;mso-wrap-distance-top:0pt;mso-wrap-distance-bottom:0pt;margin-top:-6.85pt;mso-position-vertical-relative:text;margin-left:-0.35pt;mso-position-horizontal-relative:text">
              <v:shadow on="t" color="#808080" offset="1.75pt,1.75pt"/>
              <v:textbox inset="0.1in,0.0395833333333333in,0.1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1670" cy="6477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1670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066800" cy="706755"/>
              <wp:effectExtent l="0" t="0" r="22225" b="22225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UNIVERSIDAD DE VALLADOLID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</w:txbxContent>
                    </wps:txbx>
                    <wps:bodyPr anchor="t" lIns="71755" tIns="45720" rIns="53975" bIns="4572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85.75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 inset="0.0784722222222222in,0.05in,0.0590277777777778in">
                <w:txbxContent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UNIVERSIDAD DE VALLADOLID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2506980" cy="706755"/>
              <wp:effectExtent l="0" t="0" r="22225" b="22225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9205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Dpto. Física Teórica. Atómica y Óptica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Grupo de Óptica Atmosférica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199.15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>
                <w:txbxContent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Dpto. Física Teórica. Atómica y Óptica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Grupo de Óptica Atmosférica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904875" cy="706755"/>
              <wp:effectExtent l="0" t="0" r="22225" b="22225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0565" cy="63309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0565" cy="633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53975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73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 inset="0.1in,0.05in,0.0590277777777778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0565" cy="63309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0565" cy="633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s-ES_tradnl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bsendertext">
    <w:name w:val="absender text"/>
    <w:basedOn w:val="Normal"/>
    <w:qFormat/>
    <w:pPr>
      <w:tabs>
        <w:tab w:val="clear" w:pos="708"/>
        <w:tab w:val="left" w:pos="397" w:leader="none"/>
      </w:tabs>
      <w:suppressAutoHyphens w:val="true"/>
      <w:spacing w:lineRule="exact" w:line="180"/>
    </w:pPr>
    <w:rPr>
      <w:rFonts w:ascii="LMU CompatilFact" w:hAnsi="LMU CompatilFact" w:cs="LMU CompatilFact"/>
      <w:spacing w:val="8"/>
      <w:sz w:val="14"/>
      <w:szCs w:val="14"/>
      <w:lang w:val="de-DE"/>
    </w:rPr>
  </w:style>
  <w:style w:type="paragraph" w:styleId="Absenderzeile">
    <w:name w:val="Absenderzeile"/>
    <w:basedOn w:val="Normal"/>
    <w:qFormat/>
    <w:pPr>
      <w:suppressAutoHyphens w:val="true"/>
      <w:spacing w:lineRule="exact" w:line="240"/>
    </w:pPr>
    <w:rPr>
      <w:rFonts w:ascii="LMU CompatilFact" w:hAnsi="LMU CompatilFact" w:cs="LMU CompatilFact"/>
      <w:spacing w:val="6"/>
      <w:sz w:val="12"/>
      <w:szCs w:val="1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7:02:00Z</dcterms:created>
  <dc:creator>ANGEL FRUTOS</dc:creator>
  <dc:description/>
  <cp:keywords/>
  <dc:language>en-US</dc:language>
  <cp:lastModifiedBy>carlos</cp:lastModifiedBy>
  <cp:lastPrinted>2008-11-18T16:57:00Z</cp:lastPrinted>
  <dcterms:modified xsi:type="dcterms:W3CDTF">2012-09-19T11:22:00Z</dcterms:modified>
  <cp:revision>5</cp:revision>
  <dc:subject/>
  <dc:title>SUVMED</dc:title>
</cp:coreProperties>
</file>